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оведения 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экспертизы нормативных правовых актов Тверской области, затрагивающих вопросы осуществления предпринимательской и инвестиционной деятельности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развитии и результатах процедуры оценки регулирующего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здействия в Тверской области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695"/>
        <w:gridCol w:w="1436"/>
      </w:tblGrid>
      <w:tr>
        <w:trPr>
          <w:trHeight w:val="964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ОБЩИЕ СВЕДЕНИЯ</w:t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едерального округа Российской Федерации</w:t>
            </w:r>
          </w:p>
        </w:tc>
        <w:tc>
          <w:tcPr>
            <w:tcW w:w="5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</w:tr>
      <w:tr>
        <w:trPr>
          <w:trHeight w:val="68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5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_____ 201_ г.</w:t>
            </w:r>
          </w:p>
        </w:tc>
      </w:tr>
      <w:tr>
        <w:trPr>
          <w:trHeight w:val="964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 НОРМАТИВНОЕ ПРАВОВОЕ ЗАКРЕПЛЕНИЕ ИНСТИТУТА ОЦЕНКИ РЕГУЛИРУЮЩЕГО ВОЗДЕЙСТВИЯ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 Определен орган, ответственный за внедрение процедуры оценки регулирующего воздействия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39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полное наименование уполномоченного органа, реквизиты нормативного правового акта Тверской области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 Предметная область оценки регулирующего воздейств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указать предметную область проведения оценки регулирующего воздействи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реквизиты нормативного правового акта Тверской области, определяющего (уточняющего) данную сферу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 Утвержден порядок проведения оценки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реквизиты нормативного правового акта Тверской области, регламентирующего процедуру проведения оценки регулирующего воздействи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1. В соответствии с порядком оценка регулирующего воздействия проводится:</w:t>
            </w:r>
          </w:p>
        </w:tc>
      </w:tr>
      <w:tr>
        <w:trPr>
          <w:trHeight w:val="85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а) органом, ответственным за внедрение процедуры оценки регулирующего воздействия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ind w:left="1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85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амостоятельно органами-разработчиками проектов нормативных правовых актов Тверской области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ind w:left="1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  <w:szCs w:val="20"/>
              </w:rPr>
              <w:t>в) иное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2. Оценка регулирующего воздействия проводится начиная со стадии обсуждения идеи (концепции) нового правового регулирова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124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указываются соответствующие положения нормативных правовых актов Тверской области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3. При проведении оценки регулирующего воздействия учитывается степень регулирующего воздействия проектов нормативных ак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36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указываются соответствующие положения нормативных правовых актов Тверской области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4. Срок проведения публичных консультаци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___ дней</w:t>
            </w:r>
          </w:p>
        </w:tc>
      </w:tr>
      <w:tr>
        <w:trPr>
          <w:trHeight w:val="585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указываются соответствующие положения нормативных правовых актов Тверской области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5. Срок подготовки заключения об оценке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___ дней</w:t>
            </w:r>
          </w:p>
        </w:tc>
      </w:tr>
      <w:tr>
        <w:trPr>
          <w:trHeight w:val="585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указываются соответствующие положения нормативных правовых актов Тверской области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 Нормативно закреплен механизм учета выводов, содержащихся в заключениях об оценке регулирующего воздействия: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386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  <w:szCs w:val="20"/>
              </w:rPr>
              <w:t>а) обязательный учет выводов, содержащихся в заключении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ind w:left="1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указываются соответствующие положения нормативных правовых актов </w:t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>
                <w:iCs/>
                <w:sz w:val="20"/>
                <w:szCs w:val="20"/>
              </w:rPr>
              <w:t>Тверской области)</w:t>
            </w:r>
          </w:p>
          <w:p>
            <w:pPr>
              <w:pStyle w:val="Normal"/>
              <w:ind w:left="1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708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  <w:szCs w:val="20"/>
              </w:rPr>
              <w:t xml:space="preserve">б) специальная процедура урегулирования разногласий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1120" w:hRule="atLeast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ind w:left="1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указываются соответствующие положения нормативных правовых актов </w:t>
            </w:r>
          </w:p>
          <w:p>
            <w:pPr>
              <w:pStyle w:val="Normal"/>
              <w:ind w:left="1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верской области)</w:t>
            </w:r>
          </w:p>
          <w:p>
            <w:pPr>
              <w:pStyle w:val="Normal"/>
              <w:ind w:left="1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  <w:szCs w:val="20"/>
              </w:rPr>
              <w:t>в) иные механизмы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ind w:left="1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указываются соответствующие положения нормативных правовых актов </w:t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>
                <w:iCs/>
                <w:sz w:val="20"/>
                <w:szCs w:val="20"/>
              </w:rPr>
              <w:t>Тверской области)</w:t>
            </w:r>
          </w:p>
          <w:p>
            <w:pPr>
              <w:pStyle w:val="Normal"/>
              <w:ind w:left="1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. Нормативно закреплен порядок проведения экспертизы действующих нормативных правовых ак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21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реквизиты нормативного правового акта Тверской области, регламентирующего процедуру проведения экспертизы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. Нормативно закреплен порядок проведения мониторинга фактического воздействия нормативных правовых ак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21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реквизиты нормативного правового акта Тверской области, регламентирующего порядок проведения мониторинга фактического воздействи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. Требование проведения анализа альтернативных вариантов регулирования в ходе проведения процедуры оценки регулирующего воздействия закреплено в нормативных актах Тверской област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21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реквизиты нормативного правового акта Тверской области, регламентирующего порядок проведения мониторинга фактического воздействи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ПРАКТИЧЕСКИЙ ОПЫТ ПРОВЕДЕНИЯ ОЦЕНКИ РЕГУЛИРУЮЩЕГО ВОЗДЕЙСТВИЯ ПРОЕКТОВ АКТОВ И ЭКСПЕРТИЗЫ ДЕЙСТВУЮЩИХ НОРМАТИВНЫХ ПРАВОВЫХ АКТОВ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 Практический опыт проведения оценки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ть / нет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а) общее количество подготовленных заключений об оценке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казать число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б) количество положительных заключений об оценке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казать число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в) количество отрицательных заключений об оценке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казать число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 Количество поступивших предложений и замечаний, в среднем на один нормативный акт, проходивший оценку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указать число</w:t>
            </w:r>
          </w:p>
        </w:tc>
      </w:tr>
      <w:tr>
        <w:trPr>
          <w:trHeight w:val="39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при наличии, указываются прочие статистические данные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3.3. Оценка регулирующего воздействия проектов нормативных правовых в установленной предметной области проводится на систематической основе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2"/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 Проводится анализ альтернативных вариантов регулирования в ходе проведения процедуры оценки регулирующего воздействия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при наличии, указываются статистические данные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. Варианты предлагаемого правового регулирования  оцениваются на основе использования количественных методов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4"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при наличии, указываются статистические данные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. Проводится экспертиза действующих нормативных правовых ак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при наличии, указываются статистические данные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7. Проводится мониторинг фактического воздействия нормативных правовых актов, прошедших процедуру оценки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при наличии, указываются статистические данные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8. Процедура оценки регулирующего воздействия проводится в соответствии с методическими рекомендациям Министерства экономического развития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964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ИНФОРМАЦИОННАЯ, ОБРАЗОВАТЕЛЬНАЯ И ОРГАНИЗАЦИОННАЯ ПОДДЕРЖКА ПРОВЕДЕНИЯ ОЦЕНКИ РЕГУЛИРУЮЩЕГО ВОЗДЕЙСТВИЯ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 Утверждены методические рекомендации по проведению оценки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реквизиты нормативного правового акта Тверской области, утверждающего методические рекомендации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Утверждены типовые формы документов, необходимые для проведения процедуры оценки регулирующего воздействия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5"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реквизиты нормативного правового акта Тверской области, утверждающего типовые формы документов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 При проведении оценки регулирующего воздействия используется специализированный региональный интернет-портал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ind w:left="283" w:hanging="0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указывается электронный адрес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.4. Нормативные правовые акты Тверской области, а также методические документы по оценке регулирующего воздействия размещены на официальном сайте Правительства Тверской области, официальном сайте уполномоченного орга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iCs/>
                <w:sz w:val="20"/>
                <w:szCs w:val="20"/>
              </w:rPr>
              <w:t>(указывается электронный адрес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36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.5. Заключения об оценке регулирующего воздействия размещены на официальном сайте Правительства Тверской области, официальном сайте уполномоченного орган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ind w:left="28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указать электронный адрес)</w:t>
            </w:r>
          </w:p>
          <w:p>
            <w:pPr>
              <w:pStyle w:val="Normal"/>
              <w:ind w:left="28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6. Информация о проведении публичных консультациях размещается официальном сайте Правительства Тверской области, официальном сайте уполномоченного органа, </w:t>
            </w:r>
            <w:r>
              <w:rPr>
                <w:bCs/>
                <w:sz w:val="20"/>
                <w:szCs w:val="20"/>
                <w:lang w:val="en-US"/>
              </w:rPr>
              <w:t>regulation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gov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iCs/>
                <w:sz w:val="20"/>
                <w:szCs w:val="20"/>
              </w:rPr>
              <w:t>(указывается электронный адрес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.7. Использование других интернет-ресурсов для публикации информации по оценке регулирующего воздейств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iCs/>
                <w:sz w:val="20"/>
                <w:szCs w:val="20"/>
              </w:rPr>
              <w:t>(указывается электронный адрес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.8. Специалисты исполнительных органов государственной власти Тверской области прошли обучение (повышение квалификации) в части оценки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iCs/>
                <w:sz w:val="20"/>
                <w:szCs w:val="20"/>
              </w:rPr>
              <w:t>(указывается дата, программа обучения (повышения квалификации) или вид мероприятия)</w:t>
            </w:r>
          </w:p>
          <w:p>
            <w:pPr>
              <w:pStyle w:val="Normal"/>
              <w:ind w:left="28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.9. Проведены региональные мероприятия, посвященные теме оценки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iCs/>
                <w:sz w:val="20"/>
                <w:szCs w:val="20"/>
              </w:rPr>
              <w:t>(указывается дата, место, вид мероприяти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0. Проведены или проводятся мероприятия по информационной поддержке института оценки регулирующего воздействия в СМ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iCs/>
                <w:sz w:val="20"/>
                <w:szCs w:val="20"/>
              </w:rPr>
              <w:t>(указывается перечень мероприятий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1. Создан совет / рабочая группа по оценке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 </w:t>
            </w:r>
          </w:p>
          <w:p>
            <w:pPr>
              <w:pStyle w:val="Normal"/>
              <w:ind w:left="28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реквизиты документов, утверждающих состав и функции указанного совета/рабочей группы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2. Заключены соглашения о взаимодействии с бизнес-ассоциациями (объединениями) при проведении оценки регулирующего воздейств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  <w:tr>
        <w:trPr>
          <w:trHeight w:val="68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iCs/>
                <w:sz w:val="20"/>
                <w:szCs w:val="20"/>
              </w:rPr>
              <w:t>(при наличии, указать с кем заключены соглашени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3. Заключено соглашение о взаимодействии с Министерством экономического развития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 / нет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6" w:bottom="1134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существляется не в режиме разовых, пилотных оценок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ражается в заключении об оценке регулирующего воздействия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ражается в заключении об оценке регулирующего воздейств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орма уведомления, форма сводного отчета, форма сводки предложений, форма заключения об ОРВ, прочие формы докуме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232" w:leader="none"/>
        <w:tab w:val="center" w:pos="5434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sz w:val="15"/>
      <w:szCs w:val="15"/>
      <w:shd w:fill="FFFFFF" w:val="clear"/>
    </w:rPr>
  </w:style>
  <w:style w:type="character" w:styleId="Style19">
    <w:name w:val="Колонтитул_"/>
    <w:basedOn w:val="Style14"/>
    <w:qFormat/>
    <w:rPr>
      <w:shd w:fill="FFFFFF" w:val="clear"/>
    </w:rPr>
  </w:style>
  <w:style w:type="character" w:styleId="11pt">
    <w:name w:val="Колонтитул + 11 pt"/>
    <w:basedOn w:val="Style19"/>
    <w:qFormat/>
    <w:rPr>
      <w:spacing w:val="0"/>
      <w:sz w:val="22"/>
      <w:szCs w:val="22"/>
    </w:rPr>
  </w:style>
  <w:style w:type="character" w:styleId="7">
    <w:name w:val="Основной текст (7)_"/>
    <w:basedOn w:val="Style14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4"/>
    <w:qFormat/>
    <w:rPr>
      <w:sz w:val="26"/>
      <w:szCs w:val="26"/>
      <w:shd w:fill="FFFFFF" w:val="clear"/>
    </w:rPr>
  </w:style>
  <w:style w:type="character" w:styleId="Style20">
    <w:name w:val="Подпись к таблице_"/>
    <w:basedOn w:val="Style14"/>
    <w:qFormat/>
    <w:rPr>
      <w:sz w:val="26"/>
      <w:szCs w:val="26"/>
      <w:shd w:fill="FFFFFF" w:val="clear"/>
    </w:rPr>
  </w:style>
  <w:style w:type="character" w:styleId="TrebuchetMS9pt">
    <w:name w:val="Основной текст + Trebuchet MS;9 pt"/>
    <w:basedOn w:val="Style18"/>
    <w:qFormat/>
    <w:rPr>
      <w:rFonts w:ascii="Trebuchet MS" w:hAnsi="Trebuchet MS" w:eastAsia="Trebuchet MS" w:cs="Trebuchet MS"/>
      <w:sz w:val="18"/>
      <w:szCs w:val="18"/>
    </w:rPr>
  </w:style>
  <w:style w:type="character" w:styleId="2">
    <w:name w:val="Подпись к таблице (2)_"/>
    <w:basedOn w:val="Style14"/>
    <w:qFormat/>
    <w:rPr>
      <w:sz w:val="23"/>
      <w:szCs w:val="23"/>
      <w:shd w:fill="FFFFFF" w:val="clear"/>
    </w:rPr>
  </w:style>
  <w:style w:type="character" w:styleId="31">
    <w:name w:val="Подпись к таблице (3)_"/>
    <w:basedOn w:val="Style14"/>
    <w:qFormat/>
    <w:rPr>
      <w:sz w:val="15"/>
      <w:szCs w:val="15"/>
      <w:shd w:fill="FFFFFF" w:val="clear"/>
    </w:rPr>
  </w:style>
  <w:style w:type="character" w:styleId="81">
    <w:name w:val="Основной текст (8) + Не курсив"/>
    <w:basedOn w:val="8"/>
    <w:qFormat/>
    <w:rPr>
      <w:i/>
      <w:iCs/>
    </w:rPr>
  </w:style>
  <w:style w:type="character" w:styleId="713pt">
    <w:name w:val="Основной текст (7) + 13 pt;Не полужирный"/>
    <w:basedOn w:val="7"/>
    <w:qFormat/>
    <w:rPr>
      <w:b/>
      <w:bCs/>
      <w:sz w:val="26"/>
      <w:szCs w:val="26"/>
    </w:rPr>
  </w:style>
  <w:style w:type="character" w:styleId="Style21">
    <w:name w:val="Основной текст + Курсив"/>
    <w:basedOn w:val="Style18"/>
    <w:qFormat/>
    <w:rPr>
      <w:i/>
      <w:iCs/>
    </w:rPr>
  </w:style>
  <w:style w:type="character" w:styleId="10">
    <w:name w:val="Основной текст (10)_"/>
    <w:basedOn w:val="Style14"/>
    <w:qFormat/>
    <w:rPr>
      <w:sz w:val="25"/>
      <w:szCs w:val="25"/>
      <w:shd w:fill="FFFFFF" w:val="clear"/>
    </w:rPr>
  </w:style>
  <w:style w:type="character" w:styleId="Style22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180"/>
      <w:ind w:hanging="1380"/>
      <w:jc w:val="center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15"/>
      <w:szCs w:val="15"/>
    </w:rPr>
  </w:style>
  <w:style w:type="paragraph" w:styleId="Style28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98"/>
      <w:ind w:hanging="360"/>
    </w:pPr>
    <w:rPr>
      <w:sz w:val="23"/>
      <w:szCs w:val="23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442" w:before="360" w:after="0"/>
      <w:jc w:val="both"/>
    </w:pPr>
    <w:rPr>
      <w:sz w:val="26"/>
      <w:szCs w:val="26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0"/>
    </w:pPr>
    <w:rPr>
      <w:sz w:val="15"/>
      <w:szCs w:val="15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02" w:before="780" w:after="240"/>
      <w:jc w:val="both"/>
    </w:pPr>
    <w:rPr>
      <w:sz w:val="25"/>
      <w:szCs w:val="25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53:00Z</dcterms:created>
  <dc:creator>SmirnovNV</dc:creator>
  <dc:description/>
  <dc:language>en-US</dc:language>
  <cp:lastModifiedBy>zhms</cp:lastModifiedBy>
  <cp:lastPrinted>2014-08-18T14:16:00Z</cp:lastPrinted>
  <dcterms:modified xsi:type="dcterms:W3CDTF">2014-08-20T12:53:00Z</dcterms:modified>
  <cp:revision>2</cp:revision>
  <dc:subject/>
  <dc:title>Приложение №</dc:title>
</cp:coreProperties>
</file>