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Правительств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8.2014 № 410-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20"/>
        <w:jc w:val="center"/>
        <w:rPr/>
      </w:pPr>
      <w:r>
        <w:rPr>
          <w:sz w:val="28"/>
          <w:szCs w:val="28"/>
        </w:rPr>
        <w:t xml:space="preserve">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. Настоящий Порядок регламентирует процедуры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затрагивающих вопросы осуществления предпринимательской и инвестиционной деятельности (далее также – ОРВ), экспертизы нормативных правовых актов Тверской области, затрагивающих вопросы осуществления предпринимательской и инвестиционной деятельности (далее также – экспертиза)</w:t>
      </w:r>
      <w:r>
        <w:rPr>
          <w:bCs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bCs/>
          <w:sz w:val="28"/>
          <w:szCs w:val="28"/>
        </w:rPr>
        <w:t xml:space="preserve">2. Оценке регулирующего воздействия подлежат проекты следующих нормативных правовых актов Тверской области, затрагивающих </w:t>
      </w:r>
      <w:r>
        <w:rPr>
          <w:rFonts w:eastAsia="Calibri"/>
          <w:bCs/>
          <w:sz w:val="28"/>
          <w:szCs w:val="28"/>
          <w:lang w:eastAsia="en-US"/>
        </w:rPr>
        <w:t>вопросы осуществления предпринимательской и инвестиционной деятельности, разрабатываемых исполнительными органами государственной власти Тверской области:</w:t>
      </w:r>
      <w:r>
        <w:rPr>
          <w:rFonts w:eastAsia="HiddenHorzOCR;MS Mincho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а) законов Тверской области и иных нормативных правовых актов Тверской области, принимаемых Законодательным Собранием Тверской области (далее – законы Тверской области)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б) постановлений Правительства Тверской области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) постановлений Губернатора Тверской области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г) нормативных правовых актов исполнительных органов государственной власти Тверской области.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ценке регулирующего воздействия не подлежат проекты нормативных правовых актов Тверской области, направленные на приведение действующих нормативных правовых актов Тверской области в соответствие с действующим федеральным законодательством.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ОРВ проводится в целях: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областного бюджета Тверской области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боснованного выбора способа предлагаемого правового регулирования общественных отношений на основе анализа альтернативных вариантов и возможных положительных и (или) отрицательных последствий (экономических, социальных, экологических) введения такого регулирования, а также обеспечения возможности учета мнения лиц, интересы которых затрагиваются предлагаемым правовым регулированием.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 Экспертиза в отношении нормативных правовых актов Тверской области, затрагивающих вопросы осуществления предпринимательской и инвестиционной деятельности (далее – нормативные правовые акты),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 Для целей настоящего Порядка используются следующие понят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HiddenHorzOCR;MS Mincho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</w:t>
      </w:r>
      <w:r>
        <w:rPr>
          <w:rFonts w:eastAsia="HiddenHorzOCR;MS Mincho"/>
          <w:sz w:val="28"/>
          <w:szCs w:val="28"/>
        </w:rPr>
        <w:t xml:space="preserve">разработчики проектов нормативных правовых актов Тверской области </w:t>
      </w:r>
      <w:r>
        <w:rPr>
          <w:sz w:val="28"/>
          <w:szCs w:val="28"/>
        </w:rPr>
        <w:t>– исполнительные органы государственной власти Тверской области</w:t>
      </w:r>
      <w:r>
        <w:rPr>
          <w:rFonts w:eastAsia="HiddenHorzOCR;MS Mincho"/>
          <w:sz w:val="28"/>
          <w:szCs w:val="28"/>
        </w:rPr>
        <w:t xml:space="preserve">, ответственные за разработку проектов нормативных правовых актов Тверской области </w:t>
      </w:r>
      <w:r>
        <w:rPr>
          <w:sz w:val="28"/>
          <w:szCs w:val="28"/>
        </w:rPr>
        <w:t xml:space="preserve">и проведение ОРВ по этим проектам в соответствующих сферах </w:t>
      </w:r>
      <w:r>
        <w:rPr>
          <w:rFonts w:eastAsia="HiddenHorzOCR;MS Mincho"/>
          <w:sz w:val="28"/>
          <w:szCs w:val="28"/>
        </w:rPr>
        <w:t>государственного регулирования (далее – разработчики)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HiddenHorzOCR;MS Mincho"/>
          <w:sz w:val="28"/>
          <w:szCs w:val="28"/>
        </w:rPr>
        <w:t xml:space="preserve">б) уполномоченный орган – </w:t>
      </w:r>
      <w:r>
        <w:rPr>
          <w:sz w:val="28"/>
          <w:szCs w:val="28"/>
        </w:rPr>
        <w:t>исполнительный орган государственной власти Тверской области, уполномоченный Правительством Тверской области на методологическое обеспечение проведения ОРВ</w:t>
      </w:r>
      <w:r>
        <w:rPr>
          <w:rFonts w:eastAsia="HiddenHorzOCR;MS Mincho"/>
          <w:sz w:val="28"/>
          <w:szCs w:val="28"/>
        </w:rPr>
        <w:t xml:space="preserve"> и проведение </w:t>
      </w:r>
      <w:r>
        <w:rPr>
          <w:rFonts w:eastAsia="Calibri"/>
          <w:bCs/>
          <w:sz w:val="28"/>
          <w:szCs w:val="28"/>
          <w:lang w:eastAsia="en-US"/>
        </w:rPr>
        <w:t>экспертизы (далее – Уполномоченный орган)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bookmarkStart w:id="0" w:name="Par1"/>
      <w:bookmarkEnd w:id="0"/>
      <w:r>
        <w:rPr>
          <w:rFonts w:eastAsia="Calibri"/>
          <w:bCs/>
          <w:sz w:val="28"/>
          <w:szCs w:val="28"/>
          <w:lang w:eastAsia="en-US"/>
        </w:rPr>
        <w:t>в) высокая степень регулирующего воздействия – наличие в проекте нормативного правового акта положений, устанавливающих ранее не предусмотренные законодательством Российской Федерации, законодательством Твер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ой экономической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, законодательством Тверской области и иными нормативными правовыми актами расходов физических и юридических лиц в сфере предпринимательской и иной экономической деятельности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bookmarkStart w:id="1" w:name="Par2"/>
      <w:bookmarkEnd w:id="1"/>
      <w:r>
        <w:rPr>
          <w:rFonts w:eastAsia="Calibri"/>
          <w:bCs/>
          <w:sz w:val="28"/>
          <w:szCs w:val="28"/>
          <w:lang w:eastAsia="en-US"/>
        </w:rPr>
        <w:t>г) средняя степень регулирующего воздействия – наличие в проекте нормативного правового акта положений, изменяющих ранее предусмотренные законодательством Российской Федерации, законодательством Твер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ой экономическ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, законодательством Тверской области и иными нормативными правовыми актами расходов физических и юридических лиц в сфере предпринимательской и иной экономической деятельности;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д) низкая степень регулирующего воздействия – отсутствие в проекте нормативного правового акта положений, предусмотренных </w:t>
      </w:r>
      <w:hyperlink w:anchor="Par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дпунктами «в»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 </w:t>
      </w:r>
      <w:hyperlink w:anchor="Par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«г»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, однако подлежит оценке регулирующего воздействия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bCs/>
          <w:sz w:val="28"/>
          <w:szCs w:val="28"/>
          <w:lang w:eastAsia="en-US"/>
        </w:rPr>
      </w:pPr>
      <w:r>
        <w:rPr>
          <w:rFonts w:eastAsia="HiddenHorzOCR;MS Mincho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6. Проведение ОРВ включает в себя следующие стад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проведение разработчиком публичных консультаций по проекту нормативного правового акта (далее в настоящем разделе – публичные консультац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б) подготовка разработчиком свода предложений, поступивших по результатам проведения </w:t>
      </w:r>
      <w:r>
        <w:rPr>
          <w:rFonts w:cs="Times New Roman" w:ascii="Times New Roman" w:hAnsi="Times New Roman"/>
          <w:sz w:val="28"/>
          <w:szCs w:val="28"/>
        </w:rPr>
        <w:t>публичных консультаций (далее – свод предложений), и формирование сводного отчета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 результатах проведения оценки регулирующего воздействия </w:t>
      </w:r>
      <w:r>
        <w:rPr>
          <w:rFonts w:cs="Times New Roman" w:ascii="Times New Roman" w:hAnsi="Times New Roman"/>
          <w:sz w:val="28"/>
          <w:szCs w:val="28"/>
        </w:rPr>
        <w:t>проекта нормативного правового акта Тверской области</w:t>
      </w:r>
      <w:r>
        <w:rPr>
          <w:rFonts w:eastAsia="HiddenHorzOCR;MS Mincho" w:cs="Times New Roman" w:ascii="Times New Roman" w:hAnsi="Times New Roman"/>
          <w:sz w:val="28"/>
          <w:szCs w:val="28"/>
        </w:rPr>
        <w:t>, предусматривающего введение правового регулирования, по форме согласно приложению 1 к настоящему Порядку (далее – Сводный отчет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работка проекта нормативного правового акта по результатам проведения публичных консультац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ие проекта нормативного правового акта и Сводного отчета в Уполномоченный орган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д) подготовка Уполномоченным органом заключения об оценке регулирующего воздействия проекта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определения качества подготовки проекта нормативного правового акта, обоснованности выбора варианта предлагаемого правового регулирования, соответствия цели выбранного варианта предлагаемого правового регулирования, определения достижимости цели предлагаемого правового регулирования, а также возможных рисков, связанных с введением соответствующего правового регулирования, разработчик проводит публичные консульт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организации публичных консультаций разработчик размещает на своем официальном сайте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(далее - официальный сайт)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, пояснительную записку, перечень вопросов для участников публичных консульт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звещает о начале публичных консультаций заинтересованные органы, организации, лица, указанные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утем направления соответствую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eastAsia="HiddenHorzOCR;MS Mincho" w:cs="Times New Roman" w:ascii="Times New Roman" w:hAnsi="Times New Roman"/>
          <w:sz w:val="28"/>
          <w:szCs w:val="28"/>
        </w:rPr>
        <w:t>Пояснительная записка к проекту нормативного акта должна содержать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наименование сферы регулирования, круг лиц, на который распространяется регулирова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полное наименование и дата вступления в силу законодательного, нормативного правового акта Российской Федерации, Тверской области, в соответствии с которым разрабатывается проект нормативного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в) описание проблемы, на решение которой направлено регулирование; риски, связанные с текущей ситуацией; недостатки существующе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г) описание основной цели регулирования и предполагаемых результатов достижения це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д) планируемая дата вступления в силу нормативного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е) планируемый период действия нормативного правового акта либо отсутствие ограничения срока 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ж) иные возможные (альтернативные) варианты достижения цели регулирования (необходимо перечислить и охарактеризовать выгоды и издержки каждого варианта, риски и ограничения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з) риски недостижения целей правового регулирования, возможные негативные последствия от введения нового правов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и) мотивированный вывод о целесообразности и эффективности выбранного способа достижения цели (регулирования) (необходимо описать выбранный вариант достижения цели с указанием его выгод и издержек (расчеты), составление прогноза воздействия на регулируемую сферу и круг лиц, подвергающихся регулирующему воздействию, представить необходимые расчеты, финансово-экономические и иные документы и материалы, на основании которых были сделаны выводы об оценке регулирующего воздействия, с указанием источников данных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 проведении публичных консультаций разработчик извеща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лномоченный орган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ы и организации, действующие на территории Тверской области, целью деятельности которых является защита и представление интересов субъектов предпринимательской деятельности (далее - представители предпринимательского сообщества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го по защите прав предпринимателей в Твер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заинтересованные органы, организации, лица, которые целесообразно привлечь к публичным консультациям по вопросу обсуждения предлагаемого правового регулирования, исходя из содержания проблемы, цели и предмета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звещение о начале проведения публичных консультаций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ведения о месте размещения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(полный электронный адрес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проведения публичных консультаций, в течение которого разработчиком принимаются предложения и наиболее удобный способ их предст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проведения публичных консультаций устанавливается разработчиком с учетом степени регулирующего воздействия положений, содержащихся в проекте нормативного правового акта, но не может составлять мене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7 календарных дней - для проектов нормативных правовых актов, содержащих положения, имеющие высокую степень регулирующего воз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5 календарных дней - для проектов нормативных правовых актов, содержащих положения, имеющие среднюю степень регулирующего воз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3 календарных дней - для проектов нормативных правовых актов, содержащих положения, имеющие низкую степень регулирующего воздейств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зработчик обязан рассмотреть все предложения, поступившие в ходе проведения публичных консультаций, и в срок не позднее 3 календарных дней со дня окончания срока, указанного в подпункте «б»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одготовить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вод предложений </w:t>
      </w:r>
      <w:r>
        <w:rPr>
          <w:rFonts w:cs="Times New Roman" w:ascii="Times New Roman" w:hAnsi="Times New Roman"/>
          <w:sz w:val="28"/>
          <w:szCs w:val="28"/>
        </w:rPr>
        <w:t>и сформировать Сводный отче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</w:t>
      </w:r>
      <w:r>
        <w:rPr>
          <w:rFonts w:eastAsia="HiddenHorzOCR;MS Mincho" w:cs="Times New Roman" w:ascii="Times New Roman" w:hAnsi="Times New Roman"/>
          <w:sz w:val="28"/>
          <w:szCs w:val="28"/>
        </w:rPr>
        <w:t>своде предложений</w:t>
      </w:r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р и содержание предлож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ультат его рассмотрения (предполагается ли использовать данное предложение при доработке проекта нормативного правового акта; в случае отказа от использования предложения указываются причины такого решения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заинтересованных органов, организаций, лиц, которым были направлены извещения о проведении публичных консультаций в соответствии с пунктом 10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Сводный отчет формируется разработчиком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соответствии с требованиями раздела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VII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истерства экономического развития Российской Федерации от 26.03.2014 № 159 (далее – Методические рекомендац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Сформированный </w:t>
      </w:r>
      <w:r>
        <w:rPr>
          <w:rFonts w:eastAsia="HiddenHorzOCR;MS Mincho" w:cs="Times New Roman" w:ascii="Times New Roman" w:hAnsi="Times New Roman"/>
          <w:sz w:val="28"/>
          <w:szCs w:val="28"/>
        </w:rPr>
        <w:t>свод предложений</w:t>
      </w:r>
      <w:r>
        <w:rPr>
          <w:rFonts w:cs="Times New Roman" w:ascii="Times New Roman" w:hAnsi="Times New Roman"/>
          <w:sz w:val="28"/>
          <w:szCs w:val="28"/>
        </w:rPr>
        <w:t xml:space="preserve"> в срок не позднее </w:t>
        <w:br/>
        <w:t xml:space="preserve">3 календарных дней со дня окончания срока, указанного в пункте </w:t>
        <w:br/>
        <w:t>13 настоящего раздела, размещается разработчиком на своем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о результатам обработки предложений, полученных в ходе проведения публичных консультаций, проект нормативного правового акта при необходимости дорабатывается разработчиком в течение 3 календарных дней со дня окончания срока, указанного в пункте 13 настоящего раздел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работанный проект нормативного правового акта, Сводный отчет в течение 3 календарных дней со дня окончания срока, указанного в пункте 17 настоящего раздела, размещаются разработчиком на своем официальном сайте и направляются в Уполномоченный орган для подготовки им заключения об ОР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оступлении документов, указанных в пункте 18 настоящего раздела, Уполномоченный орган в срок не более 5 календарных дней со дня поступления документов проводит предварительное рассмотрение проекта нормативного правового акта и Сводного отчета (далее - предварительное рассмотрение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ходе предварительного рассмотрения поступающих проектов нормативных правовых актов определяется степень их регуляторной значимости с целью определения порядка их рассмотрения (упрощенного или углубленного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Если в ходе предварительного рассмотрения будет установлено, что предлагаемое в проекте нормативного правового акта правовое регулирование окажет незначительное воздействие на его потенциальных адресатов, проект нормативного правового акта подлежит рассмотрению в упрощенном порядке, по итогом которого в срок не более 3 календарных дней со дня окончания срока, указанного в пункте 19 настоящего раздела, готовится заключение об ОР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екты нормативных правовых актов, в отношении которых в ходе предварительного рассмотрения было установлено, что они могут оказать значительное воздействие на потенциальных адресатов предлагаемого правового регулирования, рассматриваются Уполномоченным органом в углубленном порядке в соответствии с пунктами 27 - 35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ходе предварительного рассмотрения Уполномоченным органом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относятся ли общественные отношения, регулируемые проектом нормативного правового акта Тверской области, к предметной области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ценки регулирующего воздейств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</w:t>
        <w:tab/>
        <w:t>предусматривает ли проект нормативного правового акта положения, которыми изменяется содержание прав и обязанностей субъектов предпринимательской и инвестиционной деятельности, изменяется содержание или порядок реализации полномочий исполнительных органов государственной власти Тверской области и (или) органов местного самоуправления муниципальных образований Тверской области в отношениях с субъектами предпринимательской и инвестиционной деятельности, а также приведет ли предусмотренное проектом нормативного правового акта предлагаемое правовое регулирование в части прав и обязанностей субъектов предпринимательской и инвестиционн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к невозможности исполнения указанными субъектам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исполнительных органов государственной власти Тверской области и (или) органов местного самоуправления муниципальных образований Тверской области, а также сложившегося в Тверской области уровня развития технологий, инфраструктуры, рынка товаров и услуг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к возникновению у указанных субъектов дополнительных существенных расходов при осуществлении предпринимательской и иной деятельности либо к возникновению дополнительных существенных расходов областного бюджета Тве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24. В случае если в результате предварительного рассмотрения был сделан вывод о том, что проект нормативного правового акта не содержит положений, регулирующих общественные отношения, относящиеся к предметной области оценки регулирующего воздействия,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составляет уведомление о том, чт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ект нормативного правового акта имеет низкую степень регулирующего воз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подготовка заключения об ОРВ в отношении проекта нормативного правового акта не требуется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направляет указанное в подпункте «а» настоящего пункта уведомление разработчику и размещает его на официальном сайт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25. В случае если в результате предварительного рассмотрения был сделан вывод о том, что проект нормативного правового акта не предусматривает новое правовое регулирование в части прав и обязанностей субъектов предпринимательской и иной деятельности либо предусмотренное проектом нормативного правового акта новое правовое регулирование в части прав и обязанностей субъектов предпринимательской и иной деятельности не приведет к последствиям, указанным в </w:t>
      </w:r>
      <w:hyperlink r:id="rId4">
        <w:r>
          <w:rPr>
            <w:rStyle w:val="InternetLink"/>
            <w:rFonts w:eastAsia="HiddenHorzOCR;MS Mincho" w:cs="Times New Roman" w:ascii="Times New Roman" w:hAnsi="Times New Roman"/>
            <w:sz w:val="28"/>
            <w:szCs w:val="28"/>
          </w:rPr>
          <w:t>подпункте «б» пункта 23</w:t>
        </w:r>
      </w:hyperlink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стоящего раздела,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составляет заключение об ОРВ, в котором указывается, что</w:t>
      </w:r>
      <w:r>
        <w:rPr>
          <w:rFonts w:cs="Times New Roman" w:ascii="Times New Roman" w:hAnsi="Times New Roman"/>
          <w:sz w:val="28"/>
          <w:szCs w:val="28"/>
        </w:rPr>
        <w:t xml:space="preserve"> предлагаемое в проекте нормативного правового акта правовое регулирование окажет незначительное воздействие на его потенциальных адреса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правляет </w:t>
      </w:r>
      <w:r>
        <w:rPr>
          <w:rFonts w:eastAsia="HiddenHorzOCR;MS Mincho" w:cs="Times New Roman" w:ascii="Times New Roman" w:hAnsi="Times New Roman"/>
          <w:sz w:val="28"/>
          <w:szCs w:val="28"/>
        </w:rPr>
        <w:t>заключение об ОРВ, указанное в подпункте «а» настоящего пункта, разработчику и размещает его на официальном сайт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случае если в результате предварительного рассмотрения был сделан вывод о том, что проект нормативного правового акта имеет высокую и среднюю степени регулирующего воздействия,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подготавливает уведомление о необходимости проведения углубленного рассмотрения проекта нормативного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направляет уведомление, указанное в подпункте «а» настоящего пункта, разработчику и размещает его на официальном сайт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глубленное рассмотрение проводится в течение 10 календарных дней со дня окончания срока, указанного в пункте 19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28. В ходе углубленного рассмотрения исследуются вопросы </w:t>
      </w:r>
      <w:r>
        <w:rPr>
          <w:rFonts w:cs="Times New Roman" w:ascii="Times New Roman" w:hAnsi="Times New Roman"/>
          <w:sz w:val="28"/>
          <w:szCs w:val="28"/>
        </w:rPr>
        <w:t xml:space="preserve">соблюдения или несоблюдения разработчиком установленного порядка проведения процедуры ОРВ и о достаточности оснований для принятия решения о введении предлагаемого разработчиком варианта </w:t>
      </w:r>
      <w:r>
        <w:rPr>
          <w:rFonts w:eastAsia="HiddenHorzOCR;MS Mincho" w:cs="Times New Roman" w:ascii="Times New Roman" w:hAnsi="Times New Roman"/>
          <w:sz w:val="28"/>
          <w:szCs w:val="28"/>
        </w:rPr>
        <w:t>правового регулирования. По результатам углубленного рассмотрения составляется заключение об ОРВ в течение 3 календарных дней со дня окончания срока, указанного в пункте 27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29. Заключение об ОРВ по итогам углубленного рассмотрения проекта нормативного правового акта включает в себя вводную, описательную, мотивировочную и заключительную (итоговую) ч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0. В вводной части заключения об ОРВ указыв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) наименование проекта нормативного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б) наименование разработчи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) краткие сведения о проведенных в рамках ОРВ мероприятиях и их срока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1. В описательной части заключения об ОРВ указыв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) основные положения предлагаемого правового регулирования, содержащиеся в Сводном отчет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обоснованность выводов разработчика относительно необходимости введения предлагаемого им способа правов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) результаты публичных консульта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2. В мотивировочной части заключения об ОРВ указыв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а) позиция Уполномоченного органа относительно предлагаемого правового регулирования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б) соблюдение разработчиком установленного порядка проведения ОР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) выявленные в проекте нормативного правового акта положения, вводящие избыточные обязанности, запреты и ограничения для субъектов предпринимательской деятельности или способствующие их введению, а также положения, способствующие возникновению необоснованных расходов указанных субъектов и областного бюджета Твер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г) предложения, направленные на улучшение качества проекта нормативного правового акта (в случае наличия таковых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3. При рассмотрении предложенных вариантов правового регулирования Уполномоченный орган анализирует следующие основные сведения, содержащиеся в соответствующих разделах Сводного отчет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) точность формулировки выявленной пробле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б)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в) адекватность определения целей предлагаемого правов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г) практическая реализуемость заявленных целей предлагаемого правов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д) 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е) корректность оценки разработчиком дополнительных расходов и доходов потенциальных адресатов предлагаемого правового регулирования и областного бюджета Тверской области, связанных с введением предлагаемого правового регулирова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ж) степень выявления разработчиком всех возможных рисков введения предлагаемого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случае если установлено, что разработчиком при подготовке проекта нормативного правового акта не соблюдены требования по проведению ОРВ, установленные настоящим Порядком, разработчик проводит ОРВ, начиная с невыполненной процедуры (или с процедуры, порядок выполнения которой нарушен), дорабатывает проект нормативного правового акта по их результатам, после чего повторно направляет проект нормативного правового акта, Сводный отчет и свод предложений поступивших по результатам проведения </w:t>
      </w:r>
      <w:r>
        <w:rPr>
          <w:rFonts w:cs="Times New Roman" w:ascii="Times New Roman" w:hAnsi="Times New Roman"/>
          <w:sz w:val="28"/>
          <w:szCs w:val="28"/>
        </w:rPr>
        <w:t>публичных консультаций по проекту нормативного правов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Уполномоченный орган для подготовки повторного заключения об ОРВ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случае если установлено, что разработчику не поступили предложения по результатам </w:t>
      </w:r>
      <w:r>
        <w:rPr>
          <w:rFonts w:cs="Times New Roman" w:ascii="Times New Roman" w:hAnsi="Times New Roman"/>
          <w:sz w:val="28"/>
          <w:szCs w:val="28"/>
        </w:rPr>
        <w:t>проведения публичных консультаций, в заключении отмечается о том, что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публичные консультации были организованы недостаточно эффективн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4. В заключительной (итоговой) части заключения об ОРВ указываются вывод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а) о соблюдении (несоблюдении или неполном соблюдении) требований по проведению ОРВ, установленных настоящим Порядком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о достаточности оснований для принятия решения о введении предлагаемого разработчиком варианта предлагаемого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bookmarkStart w:id="2" w:name="Par145"/>
      <w:bookmarkEnd w:id="2"/>
      <w:r>
        <w:rPr>
          <w:rFonts w:eastAsia="HiddenHorzOCR;MS Mincho" w:cs="Times New Roman" w:ascii="Times New Roman" w:hAnsi="Times New Roman"/>
          <w:sz w:val="28"/>
          <w:szCs w:val="28"/>
        </w:rPr>
        <w:t>35. Заключение об ОРВ в течение 6 календарных дней со дня окончания срока, указанного в пункте 28 настоящего раздела, подписывается руководителем Уполномоченного органа, направляется разработчику и подлежит размещению на официальном сайт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6. Получение заключения об ОРВ от Уполномоченного органа, содержащего замечания, не является основанием для прекращения разработки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37. Проект нормативного правового акта, подлежащий процедуре ОРВ и не имеющий заключения об ОРВ от Уполномоченного органа, не подлежит рассмотрению на заседании Правительства Тверской области, внесению в Законодательное Собрание Тве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роекты постановлений Губернатора Тверской области и проекты нормативных правовых актов исполнительных органов государственной власти Тверской области не могут быть приняты при отсутствии заключения об ОРВ от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ценка регулирующего воздействия в отношении проектов нормативных правовых актов, определенных Губернатором Тверской области, проводится в углуб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39. Проведение разработчиком ОРВ в углубленном порядке включает в себя следующие стад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а) размещение на официальном сайте разработчика уведомления </w:t>
      </w:r>
      <w:r>
        <w:rPr>
          <w:rFonts w:cs="Times New Roman" w:ascii="Times New Roman" w:hAnsi="Times New Roman"/>
          <w:sz w:val="28"/>
          <w:szCs w:val="28"/>
        </w:rPr>
        <w:t>об обсуждении идеи (концепции) предлагаемого правового регулирования по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форме 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2 к настоящему Порядку (далее – Уведомление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публичных консультаций по вопросу обсуждения идеи (концепции) предлагаемого правового регулирования (далее – публичные консультации по вопросу обсуждения предлагаемого правового регулирования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) подготовка разработчиком свода предложений, поступивших по результат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публичных консультаций по вопросу обсуждения предлагаемого правового регулирования, которые могут быть учтены при подготовке нормативного правового акта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зработка проекта нормативного правов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>, предусматривающего введение правового регулирования, и формирование Сводного отч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д) проведение</w:t>
      </w:r>
      <w:r>
        <w:rPr>
          <w:rFonts w:cs="Times New Roman" w:ascii="Times New Roman" w:hAnsi="Times New Roman"/>
          <w:sz w:val="28"/>
          <w:szCs w:val="28"/>
        </w:rPr>
        <w:t xml:space="preserve"> публичных консультац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eastAsia="HiddenHorzOCR;MS Mincho" w:cs="Times New Roman" w:ascii="Times New Roman" w:hAnsi="Times New Roman"/>
          <w:sz w:val="28"/>
          <w:szCs w:val="28"/>
        </w:rPr>
        <w:t>подготовка разработчиком свода предлож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работка проекта нормативного правового акта и Сводного отчета по результатам проведения публичных консультац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правление проекта нормативного правового акта и Сводного отчета в Уполномоченный орган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В целях проведения публичных консультаций по вопросу обсуждения предлагаемого правового регулирования разработчик размещает на своем официальном сайте Уведомление, перечень вопросов для заинтересованных органов, организаций, лиц по вопросу обсуждения предлагаемого правового регулирования</w:t>
      </w:r>
      <w:r>
        <w:rPr>
          <w:rFonts w:eastAsia="HiddenHorzOCR;MS Mincho" w:cs="Times New Roman" w:ascii="Times New Roman" w:hAnsi="Times New Roman"/>
          <w:sz w:val="28"/>
          <w:szCs w:val="28"/>
        </w:rPr>
        <w:t>, а также иные материалы, служащие обоснованием выбора варианта предлагаемого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убличные консультации по вопросу обсуждения предлагаемого правового регулирования проводятся с заинтересованными органами, организациями, лицами в целях уточнения содержания данной проблемы, определения возможных вариантов ее решения, уточнения состава потенциальных адресатов предлагаемого правового регулирования и возможности возникновения у 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Уведомление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заполняется в соответствии с требованиями раздела </w:t>
      </w:r>
      <w:r>
        <w:rPr>
          <w:rFonts w:eastAsia="HiddenHorzOCR;MS Mincho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Методических рекоменд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При размещении Уведомления разработчик указывает срок, в течение которого осуществляется прием отзывов всех заинтересованных органов, организаций, лиц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отзывов должен составлять не менее 5 календарных дней со дня размещения Уведомления на официальном сайте разработчика. Отзывы направляются способами, указанными в Уведомлен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О проведении публичных консультаций по вопросу обсуждения предлагаемого правового регулирования (с указанием источника опубликования Уведомления) разработчик извещает заинтересованные органы, организации, лица, указанные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утем направления соответствую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Разработчик рассматривает все предложения, поступившие в ходе публичных консультаций по вопросу обсуждения предлагаемого правового регулирования, и не позднее 3 календарных дней со дня окончания срока, указанного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формирует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вод предложений, поступивших по результатам проведения </w:t>
      </w:r>
      <w:r>
        <w:rPr>
          <w:rFonts w:cs="Times New Roman" w:ascii="Times New Roman" w:hAnsi="Times New Roman"/>
          <w:sz w:val="28"/>
          <w:szCs w:val="28"/>
        </w:rPr>
        <w:t>публичных консультаций, по вопросу обсуждения предлагаемого правового регулирования, подготавливаемый в порядке, установленном пунктом 14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Сформированный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свод предложений, поступивших по результатам проведения </w:t>
      </w:r>
      <w:r>
        <w:rPr>
          <w:rFonts w:cs="Times New Roman" w:ascii="Times New Roman" w:hAnsi="Times New Roman"/>
          <w:sz w:val="28"/>
          <w:szCs w:val="28"/>
        </w:rPr>
        <w:t>публичных консультаций по вопросу обсуждения предлагаемого правового регулирования, в течение 3 календарных дней после дня окончания срока, указанного в пункте 45 настоящего раздела, размещается разработчиком на своем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о результатам рассмотрения предложений, поступивших в ходе публичных консультаций по вопросу обсуждения предлагаемого правового регулирования, разработчик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е о разработке проекта нормативного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шение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об отказе </w:t>
      </w:r>
      <w:r>
        <w:rPr>
          <w:rFonts w:cs="Times New Roman" w:ascii="Times New Roman" w:hAnsi="Times New Roman"/>
          <w:sz w:val="28"/>
          <w:szCs w:val="28"/>
        </w:rPr>
        <w:t>в подготовке проекта нормативн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В случае принятия решения об отказе в подготовке проекта нормативн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чик размещает на официальном сайте соответствующую информацию и рассылает извещение о принятом решении заинтересованным органам, организациям, лицам, указанным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е ранее извещались о размещении Уведом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В случае принятия решения о разработке проекта нормативного правового акта разработчик подготавливает соответствующий проект нормативного правового акта и формирует Сводный отче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Сводный отчет составляется разработчиком с учетом результатов рассмотрения предложений, поступивших в связи с размещением Уведомления,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соответствии с требованиями, установленными пунктом 15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 случае если по итогам проведения публичных консультаций по вопросу обсуждения предлагаемого правового регулирования разработчиком будет принято решение о выборе варианта регулирования, отличного от первоначально предлагавшегося, он вправе провести повторные публичные консультации по вопросу обсуждения предлагаемого правового регулирования как предпочтительного с участием заинтересованных органов, организаций, лиц в порядке, установленном настоящим раздел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Разработчик с учетом поступивших предложений подготавливает проект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Для организации публичных консультаций разработчик размещает на своем официальном сайте проект нормативного правового акта, Сводный отчет, перечень вопросов для участников публичных консультаций,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а также иные материалы, служащие обоснованием выбора варианта предлагаемого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 xml:space="preserve">и извещает о начале публичных консультаций заинтересованные органы, организации, лица, указанные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утем направления соответствую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Извещение о начале проведения публичных консультаций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ведения о месте размещения документов, указанных в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(полный электронный адрес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проведения публичных консультаций, в течение которого разработчиком принимаются предложения, и наиболее удобный способ их предста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Срок проведения публичных консультаций устанавливается разработчиком с учетом требований пункта 12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Разработчик обязан рассмотреть все предложения, поступившие в ходе проведения публичных консультаций, и не позднее 3 календарных дней со дня окончания срока, указанного в подпункте «б»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сформировать </w:t>
      </w:r>
      <w:r>
        <w:rPr>
          <w:rFonts w:eastAsia="HiddenHorzOCR;MS Mincho" w:cs="Times New Roman" w:ascii="Times New Roman" w:hAnsi="Times New Roman"/>
          <w:sz w:val="28"/>
          <w:szCs w:val="28"/>
        </w:rPr>
        <w:t>свод предложений</w:t>
      </w:r>
      <w:r>
        <w:rPr>
          <w:rFonts w:cs="Times New Roman" w:ascii="Times New Roman" w:hAnsi="Times New Roman"/>
          <w:sz w:val="28"/>
          <w:szCs w:val="28"/>
        </w:rPr>
        <w:t>, подготавливаемый в порядке, установленном пунктом 14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Сформированный </w:t>
      </w:r>
      <w:r>
        <w:rPr>
          <w:rFonts w:eastAsia="HiddenHorzOCR;MS Mincho" w:cs="Times New Roman" w:ascii="Times New Roman" w:hAnsi="Times New Roman"/>
          <w:sz w:val="28"/>
          <w:szCs w:val="28"/>
        </w:rPr>
        <w:t>свод предложений</w:t>
      </w:r>
      <w:r>
        <w:rPr>
          <w:rFonts w:cs="Times New Roman" w:ascii="Times New Roman" w:hAnsi="Times New Roman"/>
          <w:sz w:val="28"/>
          <w:szCs w:val="28"/>
        </w:rPr>
        <w:t xml:space="preserve"> в срок не позднее </w:t>
        <w:br/>
        <w:t xml:space="preserve">3 календарных дней со дня окончания срока, указанного в пункте </w:t>
        <w:br/>
        <w:t>56 настоящего раздела, размещается разработчиком на своем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8. По результатам обработки предложений, полученных в ходе проведения публичных консультаций, Сводный отчет и проект нормативного правового акта при необходимости дорабатываются разработчиком в течение 3 календарных дней со дня окончания срока, указанного в пункте 56 настоящего раздел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Доработанные проект нормативного правового акта, Сводный отчет в течение 3 календарных дней со дня окончания срока, указанного в пункте 58 настоящего раздела, размещаются разработчиком на своем официальном сайте и направляются в Уполномоченный орган для подготовки им заключения об ОР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При поступлении документов, указанных в пункте 59 настоящего раздела, Уполномоченный орган осуществляет действия, предусмотренные пунктами 19-37 настоящего раздела.</w:t>
      </w:r>
    </w:p>
    <w:p>
      <w:pPr>
        <w:pStyle w:val="Heading3"/>
        <w:keepNext w:val="false"/>
        <w:widowControl w:val="false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Heading3"/>
        <w:keepNext w:val="false"/>
        <w:widowControl w:val="false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ертиза нормативных правовых актов Тверской области, затрагивающих вопросы осуществления предпринимательской и инвестиционной деятельности</w:t>
      </w:r>
    </w:p>
    <w:p>
      <w:pPr>
        <w:pStyle w:val="Style17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Экспертиза проводится в отношении нормативных правовых актов Тверской области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Срок проведения экспертизы составляет не более трех месяцев с даты начала проведения экспертизы, установленной в Ежегодном плане проведения экспертизы нормативных правовых актов (далее – Ежегодный план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праве продлить срок проведения экспертизы, но не более чем на один месяц, в случае если до окончания срока проведения экспертизы </w:t>
      </w:r>
      <w:r>
        <w:rPr>
          <w:rFonts w:eastAsia="HiddenHorzOCR;MS Mincho" w:cs="Times New Roman" w:ascii="Times New Roman" w:hAnsi="Times New Roman"/>
          <w:sz w:val="28"/>
          <w:szCs w:val="28"/>
        </w:rPr>
        <w:t>исполнительный орган государственной власти Тверской области, к сфере деятельности которого относится нормативный правовой акт, представил уточненную информацию, запрашиваемую в соответствии с пунктом 71 настоящего разде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Экспертиза проводится в соответствии с Ежегодным планом, сформированным на основании предложений о проведении экспертизы, поступивших в Уполномоченный орган о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исполнительных органов государственной власти Тве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органов местного самоуправления муниципальных образований Твер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учно-исследовательских, общественных и иных организ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субъектов предпринимательской и инвестиционной деятельности, их ассоциаций и союз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  <w:tab/>
        <w:t>иных органов, организаций, ли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4. Предложения о проведении экспертизы, предусмотренные пунктом 63 настоящего раздела (далее - предложения), должны включать сведения, указывающие, на то, что положения нормативного правового акта могут создавать условия, необоснованно затрудняющие осуществление предпринимательской и инвестиционн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редложения направляются в Уполномоченный орган ежегодно в срок не позднее одного месяца до наступления очередного календарного го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На основании предложений Уполномоченный орган составляет Ежегодный план, в котором указыв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нормативного правового акта, в отношении которого проводится экспертиз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заинтересованного органа, организации, лица, направившего предложение о проведении экспертиз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именование </w:t>
      </w:r>
      <w:r>
        <w:rPr>
          <w:rFonts w:eastAsia="HiddenHorzOCR;MS Mincho" w:cs="Times New Roman" w:ascii="Times New Roman" w:hAnsi="Times New Roman"/>
          <w:sz w:val="28"/>
          <w:szCs w:val="28"/>
        </w:rPr>
        <w:t>исполнительного органа государственной власти Тверской области, к сфере деятельности которого относится данный нормативный правовой акт (далее – исполнительный орган государственной власти Тверской област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г) сроки начала и окончания проведения экспертиз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д) примеч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Ежегодный план утверждается приказом Уполномоченного органа в срок до 31 декабря текущего год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До включения предложений в Ежегодный план Уполномоченный орган запрашивает мнение у представителей предпринимательского сообщества о необходимости проведения экспертизы по нормативному правовому акту с учетом сложившейся правоприменительной практи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9. </w:t>
      </w:r>
      <w:r>
        <w:rPr>
          <w:rFonts w:eastAsia="HiddenHorzOCR;MS Mincho" w:cs="Times New Roman" w:ascii="Times New Roman" w:hAnsi="Times New Roman"/>
          <w:sz w:val="28"/>
          <w:szCs w:val="28"/>
        </w:rPr>
        <w:t>Ежегодный план подлежит размещению на официальном сайте Уполномоченного органа в течение 15 дней со дня окончания срока, указанного в пункте 67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70. Копия утвержденного Ежегодного плана в обязательном порядке направляется в исполнительные органы государственной власти Тве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1. </w:t>
      </w:r>
      <w:r>
        <w:rPr>
          <w:rFonts w:eastAsia="HiddenHorzOCR;MS Mincho" w:cs="Times New Roman" w:ascii="Times New Roman" w:hAnsi="Times New Roman"/>
          <w:sz w:val="28"/>
          <w:szCs w:val="28"/>
        </w:rPr>
        <w:t>За месяц до начала проведения экспертизы Уполномоченный орган направляет в адрес исполнительного органа государственной власти Тверской области запрос о предоставлении информации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а) описание проблемы, на решение которой направлено правовое регулировани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описание основной цели правового регулирования и результаты достижения це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анализ применения положений нормативного правов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йствующей практике (учитывается соответствие положений нормативного правового акта принципам правового регулирования, установленным законодательство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пределение характера и степени воздействия положений нормативного правового акта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гулируемые отношения в сфере предпринимательской и инвестиционной деятельности, установление затруднений в ее осуществлении, вызванных применением положений нормативного правового акта, а также их обоснованность и целесообразность для целей государственного регулирования соответствующих отношен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При подготовке информации, запрашиваемой в соответствии с пунктом 71 настоящего раздела, исполнительный орган государственной власти Тверской области должен отразить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описании </w:t>
      </w:r>
      <w:r>
        <w:rPr>
          <w:rFonts w:eastAsia="HiddenHorzOCR;MS Mincho" w:cs="Times New Roman" w:ascii="Times New Roman" w:hAnsi="Times New Roman"/>
          <w:sz w:val="28"/>
          <w:szCs w:val="28"/>
        </w:rPr>
        <w:t>проблемы, на решение которой было направлено правовое регулирование,</w:t>
      </w:r>
      <w:r>
        <w:rPr>
          <w:rFonts w:cs="Times New Roman" w:ascii="Times New Roman" w:hAnsi="Times New Roman"/>
          <w:sz w:val="28"/>
          <w:szCs w:val="28"/>
        </w:rPr>
        <w:t xml:space="preserve"> - наличие в нормативном правовом акте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ыточных требований по подготовке и (или) предоставлению документов, сведений, информации,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или идентичная информация (документы) выдается тем же исполнительным органом государственной власти Тве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препятствия для приема обязательных к предоставлению документов (удаленное местонахождение приема документов, неопределенность времени приема документов, имеется иной ограниченный ресурс исполнительных органов государственной власти Тверской области для приема доку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льтернативных способов подачи обязательных к предоставлению информации и документов (запрещение отправки документов через агентов, неуполномоченных лиц, с использованием электронных сетей связ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вышенных требований к форме предоставляемой информации или документам, предоставление которых связано с оказанием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в нормативном правовом акте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, связанных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оставлением информации или подготовкой документов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ведение деятельности либо приводят к существенным издержкам или невозможности осуществления предпринимательской или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, неточность или избыточность полномочий лиц, наделенных правом проведения проверок, выдачи или осуществления согласований, определения условий и выполнения иных установленных законодательством Тверской области обязатель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чественная и количественная оценки различных воздействий в результате внедрения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иски и негативные последствия, которые были предотвращены при принятии нормативного правового ак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вопросы, которые, по мнению исполнительного органа государственной власти Тверской области, связаны с принятием нормативного правового а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Информация, предусмотренная пунктом 71 настоящего раздела, направляется и</w:t>
      </w:r>
      <w:r>
        <w:rPr>
          <w:rFonts w:eastAsia="HiddenHorzOCR;MS Mincho" w:cs="Times New Roman" w:ascii="Times New Roman" w:hAnsi="Times New Roman"/>
          <w:sz w:val="28"/>
          <w:szCs w:val="28"/>
        </w:rPr>
        <w:t>сполнительным органом государственной власти Тверской области в адрес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за 7 календарных дней до начала экспертиз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Уполномоченный орган не позднее чем за месяц до начала экспертизы направляет в адрес представителей предпринимательского сообщества запрос о предоставлении информационно-аналитических материалов по предмету экспертиз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75. Представители предпринимательского сообщества не позднее чем за 7 календарных дней до начала экспертизы направляют в адрес Уполномоченного органа материалы по запросу, указанному в пункте 74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Проведение экспертизы состоит из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публичных консультаций по нормативному правовому акту (далее – публичные консультации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следование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 (далее – исследование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ставление заключения по результатам экспертизы (далее – заключение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Для организации публичных консультаций Уполномоченный орган размещает на официальном сайт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о проведении публичных консультаций по нормативному правовому акту с указанием срока, в течение которого Уполномоченным органом принимаются предложения, и способов их представл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ю, представленную в соответствии с требованиями пунктов 71 и 75 настоящего разде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Срок приема предложений по нормативному правовому акту должен составлять не менее 30 календарных дней со дня размещения документов, указанных в пункте 77 настоящего раздела, на официальном сайте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9. В течение 20 календарных дней со дня окончания срока, указанного в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Уполномоченный орган совместно с исполнительным органом государственной власти Тверской области, а также с участием представителей предпринимательского сообщества проводит исследова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Для поведения исследования Уполномоченный орган образует рабочую группу, в которую входя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и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ители исполнительного органа государственной власти Твер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предпринимательского сообще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При проведении исследова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рассматриваются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анализируются положения нормативного правового акта во взаимосвязи со сложившейся практикой их приме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определяется характер и степень воздействия положений нормативного правового акта на регулируемые отношения в сфере предпринимательской и инвестицио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  <w:tab/>
        <w:t>устанавливается наличие затруднений в осуществлении предпринимательской и инвестиционной деятельности, вызванных применением положений нормативного правового акта, а также их обоснованность и целесообразность для целей государственного регулирования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По результатам исследования Уполномоченный орган составляет проект заключения по результатам экспертизы, в котором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реквизиты нормативного правового акта, в отношении которого проводится экспертиза, источники его официального опубликования, исполнительных органах государственной власти Твер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о выявленных положениях нормативного правового акта, которые создают необоснованные затруднения при осуществлении предпринимательской и инвестиционной деятельности, или об отсутствии таких положен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 проведенных публичных консультациях по нормативному правовому акту, включая позиции исполнительных органов государственной власти Тверской области и представителей предпринимательского сообщества, участвовавших в экспертиз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ложения в адрес исполнительных органов государственной власти Тверской области об отмене или изменении нормативного правового акта или его отдельных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Проект заключения по результатам экспертизы в течение </w:t>
        <w:br/>
        <w:t xml:space="preserve">3 календарных дней со дня его подготовки направляется в адрес исполнительного органа государственной власти Тверской области, а также представителям предпринимательского сообщества для подготовки отзыва на проект заключения по результатам экспертизы, который должен содержать замечания и предлож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 Подготовка и направление в Уполномоченный орган отзыва на проект заключения по результатам экспертизы осуществляются в течение </w:t>
        <w:br/>
        <w:t>3 календарных дней со дня его поступления в исполнительный орган государственной власти Тверской области и представителям предпринимательского сообще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5. Уполномоченный орган в течение 5 календарных дней со дня поступления отзыва дорабатывает заключение по результатам экспертиз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  <w:r>
        <w:rPr>
          <w:rFonts w:eastAsia="HiddenHorzOCR;MS Mincho" w:cs="Times New Roman" w:ascii="Times New Roman" w:hAnsi="Times New Roman"/>
          <w:sz w:val="28"/>
          <w:szCs w:val="28"/>
        </w:rPr>
        <w:t>по результатам экспертизы в течение 3 календарных дней со дня окончания срока доработки такого заключения подписывается руководителем Уполномоченного органа, направляется в исполнительный орган государственной власти Тверской области</w:t>
      </w:r>
      <w:r>
        <w:rPr>
          <w:rFonts w:cs="Times New Roman" w:ascii="Times New Roman" w:hAnsi="Times New Roman"/>
          <w:sz w:val="28"/>
          <w:szCs w:val="28"/>
        </w:rPr>
        <w:t>, а также органу, организации, лицу, обратившимся с предложением о проведении экспертизы данного нормативного правового акта,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и подлежит размещению Уполномоченным органом на своем официальном сайте не позднее </w:t>
        <w:br/>
        <w:t>3 календарных дней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86. Исполнительный орган государственной власти Тверской области в течение 5 календарных дней со дня получения заключения по результатам экспертизы направляет в Уполномоченный орган информацию о согласии или несогласии с выводами, изложенными в заключен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87. В случае согласия с выводами, изложенными в заключении по результатам экспертизы, исполнительный орган государственной власти Тверской области в течение одного месяца со дня получения заключения готовит проект нормативного правового акта о внесении соответствующих изменений в нормативный правовой акт либо о признании его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88.</w:t>
        <w:tab/>
        <w:t>В случае несогласия с выводами, изложенными в заключении по результатам экспертизы, исполнительный орган государственной власти Тверской области инициирует созыв рабочего совещания по обсуждению заключения по результатам экспертизы с участие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а) представителей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б) заместителя Председателя Правительства Тверской области, курирующего Уполномоченный орган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в) заместителя Председателя Правительства Тверской области, курирующего исполнительный орган государственной власти Твер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г) иных заинтересованных органов, организаций, ли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</w:p>
    <w:p>
      <w:pPr>
        <w:pStyle w:val="Heading3"/>
        <w:keepNext w:val="false"/>
        <w:widowControl w:val="false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ность о развитии и результатах процедуры оценки регулирующего воздействия в Твер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89. Уполномоченный орган ежегодно составляет Отчет о развитии и результатах процедуры оценки регулирующего воздействия в Тверской области по форме согласно приложению 3 к настоящему Порядку (далее – Отчет) и представляет в Министерство экономического развития Российской Федерации в срок не позднее 15 февраля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90. Отчет ежегодно размещается Уполномоченным органом на своем официальном сайте в срок не позднее 25 февраля года, следующего за отчетным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1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180"/>
      <w:ind w:hanging="13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77A5F5FA6BCEC066CB99C3B7319705CC88C692ECB7FAA70E287CF826020EBBF6C67A20F45D76A3FA86A5c8S2K" TargetMode="External"/><Relationship Id="rId3" Type="http://schemas.openxmlformats.org/officeDocument/2006/relationships/hyperlink" Target="consultantplus://offline/ref=055468CBF2998B6E9A5413A287C0E1D5200AAA7C5AB1198C732EECAAA526F1742056CEAA3324BB4Ao9O3K" TargetMode="External"/><Relationship Id="rId4" Type="http://schemas.openxmlformats.org/officeDocument/2006/relationships/hyperlink" Target="consultantplus://offline/ref=8920E88A8DDB0A42AD0107FD178A2C4E804A3AA029DD0F2FDDFB85D97C17C6F589B61657F99C8A94L1U5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54:00Z</dcterms:created>
  <dc:creator>Лебедев Никита Александрович</dc:creator>
  <dc:description/>
  <dc:language>en-US</dc:language>
  <cp:lastModifiedBy>zhms</cp:lastModifiedBy>
  <cp:lastPrinted>2014-08-20T16:54:00Z</cp:lastPrinted>
  <dcterms:modified xsi:type="dcterms:W3CDTF">2014-08-20T12:54:00Z</dcterms:modified>
  <cp:revision>2</cp:revision>
  <dc:subject/>
  <dc:title/>
</cp:coreProperties>
</file>