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48514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8"/>
        </w:rPr>
        <w:t>ПРАВИТЕЛЬСТВ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8"/>
        </w:rPr>
        <w:t>ТВЕ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185"/>
        <w:gridCol w:w="3177"/>
      </w:tblGrid>
      <w:tr>
        <w:trPr/>
        <w:tc>
          <w:tcPr>
            <w:tcW w:w="32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9.08.2014</w:t>
            </w:r>
          </w:p>
        </w:tc>
        <w:tc>
          <w:tcPr>
            <w:tcW w:w="3185" w:type="dxa"/>
            <w:tcBorders/>
          </w:tcPr>
          <w:p>
            <w:pPr>
              <w:pStyle w:val="Heading2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410-пп        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3185" w:type="dxa"/>
            <w:tcBorders/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г. Тверь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Порядке проведения оценки регулирующего воздействия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ектов нормативных правовых актов Тверской области, разрабатываемых исполнительными органами государственной власти Тверской области, экспертизы нормативных правовых актов Тверской области, затрагивающих вопросы осуществления предпринимательской и инвестиционной деятельности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реализации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каз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зидента Российской Федерации </w:t>
        <w:br/>
        <w:t xml:space="preserve">от 07.05.2012 № 601 «Об основных направлениях совершенствования системы государственного управления», закона Тверской области </w:t>
        <w:br/>
        <w:t>от 26.03.2014 № 17-ЗО «О проведении оценки регулирующего воздействия проектов нормативных правовых актов Твер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проведении экспертизы нормативных правовых актов Тверской области и муниципальных нормативных правовых актов, затрагивающих вопросы осуществления предпринимательской и инвестиционной деятельности» Правительство Тверской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рядок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ведения оценки регулирующего воздействия проектов нормативных правовых актов Тверской области, разрабатываемых исполнительными органами государственной власти Тверской области, экспертизы нормативных правовых актов Тверской области, затрагивающих вопросы осуществления предпринимательской и инвестиционной деятельности (прилагается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ределить Министерство экономического развития Тверской области исполнительным органом государственной власти Тверской области, ответственным за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методологическое обеспечение оценки регулирующего воздействия проектов нормативных правовых актов Тверской области, разрабатываемых исполнительными органами государственной власти Тверской области, затрагивающих вопросы осуществления предпринимательской и инвестиционной деятельности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оведение экспертизы нормативных правовых актов Тверской области, затрагивающих вопросы осуществления предпринимательской и инвестиционной деятельности.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изнать утратившим силу постановление Правительства Тверской области от 24.09.2012 № 542-пп «Об определении уполномоченного исполнительного органа государственной власти Тверской области по оценке регулирующего воздейств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комендовать органам местного самоуправления муниципальных образований Тверской области организовать работу по разработке и утверждению порядков проведения оценки регулирующего воздействия проектов муниципальных нормативных правовых актов, затрагивающих вопросы осуществления предпринимательской и инвестиционной деятельности, экспертизы муниципальных нормативных правовых актов, затрагивающих вопросы осуществления предпринимательской и инвестиционной деятельности с учетом положений настоящего постано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убернатор области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А.В. Шевеле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977A5F5FA6BCEC066CB87CEA15DC90ACB81919CE8B3F2F5517727A571c0SBK" TargetMode="External"/><Relationship Id="rId4" Type="http://schemas.openxmlformats.org/officeDocument/2006/relationships/hyperlink" Target="consultantplus://offline/ref=F977A5F5FA6BCEC066CB99C3B7319705CC88C692ECB7FAA70E287CF826020EBBF6C67A20F45D76A3FA86A5c8S2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2:56:00Z</dcterms:created>
  <dc:creator>Ксения</dc:creator>
  <dc:description/>
  <dc:language>en-US</dc:language>
  <cp:lastModifiedBy>zhms</cp:lastModifiedBy>
  <cp:lastPrinted>2014-05-16T10:32:00Z</cp:lastPrinted>
  <dcterms:modified xsi:type="dcterms:W3CDTF">2014-08-20T12:56:00Z</dcterms:modified>
  <cp:revision>2</cp:revision>
  <dc:subject/>
  <dc:title/>
</cp:coreProperties>
</file>